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3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3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" w:ascii="Liberation Serif" w:hAnsi="Liberation Serif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val="ru-RU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101"/>
        <w:gridCol w:w="1372"/>
        <w:gridCol w:w="2748"/>
      </w:tblGrid>
      <w:tr>
        <w:trPr>
          <w:trHeight w:val="9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Кадастровые кварталы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shd w:fill="FFFFFF" w:val="clear"/>
              </w:rPr>
              <w:t>66:31:2201007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Кадастровые номера земельных участков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66:31:2201007:874 (Российская Федерация, Свердловская область, Шалинский городской округ, поселок городского тип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Шаля, улица Цветочная, земельный участок № 72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66:31:2201007:864 (Российская Федерация, Свердловская область, Шалинский городской округ, поселок городского тип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Шаля, улица Цветочная, земельный участок № 51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46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10 л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объекта электросетевого хозяйства - «Отпайка от ВЛ 10 кВ Шаля-ЛПХ на СТП-4512 «Лесная». ВЛ 0,4 кВ (Электроснабжение жилого дома Петренко А.П., находящегося по адресу: Свердловская обл., Шалинский р-н, рп. Шаля, ул. Полевая)»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202020"/>
          <w:sz w:val="26"/>
          <w:szCs w:val="26"/>
        </w:rPr>
        <w:t xml:space="preserve">* </w:t>
      </w:r>
      <w:r>
        <w:rPr>
          <w:rFonts w:cs="Liberation Serif" w:ascii="Liberation Serif" w:hAnsi="Liberation Serif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" w:ascii="Liberation Serif" w:hAnsi="Liberation Serif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,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 в </w:t>
      </w:r>
      <w:r>
        <w:rPr>
          <w:rFonts w:cs="Liberation Serif" w:ascii="Liberation Serif" w:hAnsi="Liberation Serif"/>
          <w:sz w:val="26"/>
          <w:szCs w:val="26"/>
          <w:lang w:eastAsia="en-US"/>
        </w:rPr>
        <w:t>администраци</w:t>
      </w:r>
      <w:r>
        <w:rPr>
          <w:rFonts w:cs="Liberation Serif" w:ascii="Liberation Serif" w:hAnsi="Liberation Serif"/>
          <w:sz w:val="26"/>
          <w:szCs w:val="26"/>
          <w:lang w:val="ru-RU" w:eastAsia="en-US"/>
        </w:rPr>
        <w:t>ю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" w:ascii="Liberation Serif" w:hAnsi="Liberation Serif"/>
          <w:sz w:val="26"/>
          <w:szCs w:val="26"/>
        </w:rPr>
        <w:t>Свердловская область, Шалинский городской округ,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пгт. Шаля, ул.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с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11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8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3 года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 по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25.08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3 года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в рабочие дни (понедельник-пятница) с 8-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до 13-00 и с 14-00 до 1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  <w:lang w:val="ru-RU"/>
        </w:rPr>
        <w:t>0</w:t>
      </w:r>
      <w:r>
        <w:rPr>
          <w:rFonts w:cs="Liberation Serif" w:ascii="Liberation Serif" w:hAnsi="Liberation Serif"/>
          <w:sz w:val="26"/>
          <w:szCs w:val="26"/>
        </w:rPr>
        <w:t>0 часов.</w:t>
      </w:r>
    </w:p>
    <w:p>
      <w:pPr>
        <w:pStyle w:val="TextBody"/>
        <w:spacing w:lineRule="auto" w:line="240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Шалинского городского округа: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  <w:lang w:eastAsia="ru-RU"/>
          </w:rPr>
          <w:t>http://shalya.ru</w:t>
        </w:r>
      </w:hyperlink>
      <w:r>
        <w:rPr>
          <w:rFonts w:cs="Liberation Serif" w:ascii="Liberation Serif" w:hAnsi="Liberation Serif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l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123</cp:lastModifiedBy>
  <cp:lastPrinted>2021-04-19T16:09:00Z</cp:lastPrinted>
  <dcterms:modified xsi:type="dcterms:W3CDTF">2023-08-28T09:06:00Z</dcterms:modified>
  <cp:revision>1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